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iał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Ćwiczenie wyrazów opisujących wygląd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val="en-GB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GB"/>
              </w:rPr>
              <w:t>big, small, short, long, curly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wklejają odpowiednie naklejki, a następnie piszą po śladzie wyrazy opisujące wygląd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8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8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05:00Z</dcterms:created>
  <dc:creator>EUROFORUM</dc:creator>
  <dc:description/>
  <dc:language>en-US</dc:language>
  <cp:lastModifiedBy>Euro</cp:lastModifiedBy>
  <cp:lastPrinted>2015-09-28T13:04:00Z</cp:lastPrinted>
  <dcterms:modified xsi:type="dcterms:W3CDTF">2015-09-28T11:05:00Z</dcterms:modified>
  <cp:revision>2</cp:revision>
  <dc:subject/>
  <dc:title/>
</cp:coreProperties>
</file>